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8520" w:leader="none"/>
        </w:tabs>
        <w:rPr/>
      </w:pPr>
      <w:r>
        <w:rPr>
          <w:rFonts w:cs="Century Gothic" w:ascii="Century Gothic" w:hAnsi="Century Gothic"/>
          <w:sz w:val="24"/>
        </w:rPr>
        <w:t>Introduction ..…………………………………………………………………………..……p 1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ntents1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Bulletin Inserts/Fliers………………………………………………………………………...p 1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Speakers to Advertise “Women Alive! for Christ”...……………..……………………p 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 Community: Booths/Banners/Signs.……………………………………………p 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Breakout Sessions…………………………………………..……………………………….p 4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vertise Through Personal Community Involvement………………………………p 5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Principles to Remember...…………………………………………………………………p 6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Sample Press Release....……………………………………………………………………p 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8:13:00Z</dcterms:created>
  <dc:creator>DriverL</dc:creator>
  <dc:description/>
  <dc:language>en-US</dc:language>
  <cp:lastModifiedBy>Gilda Almeida</cp:lastModifiedBy>
  <cp:lastPrinted>2002-07-09T09:34:00Z</cp:lastPrinted>
  <dcterms:modified xsi:type="dcterms:W3CDTF">2002-07-09T13:34:00Z</dcterms:modified>
  <cp:revision>5</cp:revision>
  <dc:subject/>
  <dc:title>Table of Contents</dc:title>
</cp:coreProperties>
</file>